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nck3  3.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Sun (through Glynn Foster &lt;glynn.foster@sun.com&gt;) agreed to relicense it from the GPL to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wnck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relevant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Nguyễn Thái Ngọc Duy &lt;pclouds@gmail.com&gt;, 2002, 2005, 2007, 2011. Clytie Siddall &lt;clytie@riverland.net.au&gt;, 2006-2009. Trần Ngọc Quân &lt;vnwildman@gmail.com&gt;, 2016.</w:t>
      </w:r>
    </w:p>
    <w:p>
      <w:pPr>
        <w:pStyle w:val="Normal"/>
        <w:spacing w:lineRule="exact" w:line="420"/>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6 the libwnck authors. This file is distributed under the same license as the libwnck package. Zbigniew Chyla &lt;chyla@alice.ci.pwr.wroc.pl&gt;, 2002-2003. Artur Flinta &lt;aflinta@at.kernel.pl&gt;, 2003-2006. Tomasz Dominikowski &lt;dominikowski@gmail.com&gt;, 2008. Piotr Leszczyński &lt;piotr@kontury.pl&gt;, 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2, 2003, 2004, 2005 Free Software Foundation, Inc. Jordi Mallach &lt;jordi@sindominio.net&gt;, 2002, 2003, 2004, 2005, 2006. Sílvia Miranda &lt;silvia.gnome@gmail.com&gt;, 2007.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1, 2014 Free Software Foundation, Inc. Christian Rose &lt;menthos@menthos.com&gt;, 2001, 2002, 2003, 2004, 2005. Daniel Nylander &lt;po@danielnylander.se&gt;, 2006, 2007, 2009, 2011.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libwnck Distributed under the same licence as libwnck Duarte Loreto &lt;happyguy_pt@hotmail.com&gt;, 2001, 2002, 2003, 2004, 2005, 2006, 2007, 2008, 2009, 2011. Pedro Albuquerque &lt;palbuquerque73@gmail.com&gt;, 2015. msgid "" msgstr "" Project-Id-Version: 3.2\n" Report-Msgid-Bugs-To: http://bugzilla.gnome.org/enter_bug.cgi?product=libwnc" k&amp;keywords=I18N+L10N&amp;component=general\n" POT-Creation-Date: 2015-10-18 11:34+0000\n" PO-Revision-Date: 2015-11-18 07:32+0100\n" Last-Translator: Pedro Albuquerque &lt;palbuquerque73@gmail.com&gt;\n" Language-Team: Pedro Albuquerque\n" Language: pt\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wnck3 package. FIRST AUTHOR &lt;EMAIL@ADDRESS&gt;, 2013. GunChleoc &lt;fios@foramnagaidhlig.net&gt;, 2018. msgid "" msgstr "" Project-Id-Version: libwnck3\n" Report-Msgid-Bugs-To: https://bugzilla.gnome.org/enter_bug.cgi?product=libwn" ck&amp;keywords=I18N+L10N&amp;component=general\n" POT-Creation-Date: 2017-04-28 12:16+0000\n" PO-Revision-Date: 2018-03-02 11:4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1+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wnck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wnck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Ilyas Bakirov &lt;just_ilyas@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 2013. Santhosh Thottingal &lt;santhosh.thottingal@gmail.com&gt;, 2007. Anish A &lt;aneesh.nl@gmail.com&gt;, 2012. msgid "" msgstr "" Project-Id-Version: test\n" Report-Msgid-Bugs-To: http://bugzilla.gnome.org/enter_bug.cgi?" product=libwnck&amp;keywords=I18N+L10N&amp;component=general\n" POT-Creation-Date: 2013-02-06 00:53+0000\n" PO-Revision-Date: 2013-03-25 10:42+0530\n" Last-Translator: Ani Peter &lt;peter.ani@gmail.com&gt;\n" Language-Team: American English &lt;kde-i18n-doc@kde.org&gt;\n" Language: ml\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Ãºel JÃ³n Gunnarsson &lt;sammi@techattack.nu&gt;, 2003. msgid "" msgstr "" Project-Id-Version: libwnck\n" Report-Msgid-Bugs-To: \n" POT-Creation-Date: 2005-09-05 11:49+0200\n" PO-Revision-Date: 2004-03-13 06:26-0000\n" Last-Translator: helgi &lt;helgi@trance.is&gt;\n" Language-Team: Icelandic &lt;gnome@techattack.nu&gt;\n" Language: i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el.hr&gt;,Zoran Jankovic &lt;zoran.jankovic@inet.hr&gt;, msgid "" msgstr "" Project-Id-Version: libwnck 0\n" Report-Msgid-Bugs-To: \n" POT-Creation-Date: 2008-09-09 17:56+0200\n" PO-Revision-Date: 2008-04-13 23:33+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10:0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s Muktupāvels</w:t>
      </w:r>
    </w:p>
    <w:p>
      <w:pPr>
        <w:pStyle w:val="Normal"/>
        <w:spacing w:lineRule="exact" w:line="420"/>
        <w:rPr/>
      </w:pPr>
      <w:r>
        <w:rPr>
          <w:rFonts w:cs="Arial" w:ascii="Arial" w:hAnsi="Arial"/>
          <w:color w:val="000000"/>
          <w:sz w:val="20"/>
          <w:szCs w:val="20"/>
          <w:shd w:fill="FFFFFF" w:val="clear"/>
        </w:rPr>
        <w:t>Copyright (C) 2013. This file is distributed under the same license as the libwnck package. Ole Laursen &lt;olau@hardworking.dk&gt;, 2002-2005. Lasse Bang Mikkelsen &lt;lbm@fatalerror.dk&gt;, 2006. Ask Hjorth Larsen &lt;asklarsen@gmail.com&gt;, 2007. Kenneth Nielsen &lt;k.nielsen81@gmail.com&gt;, 2008. Aputsiaq Niels Janussen &lt;aj@isit.gl&gt;, 2011.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Krishna Babu K &lt;kkrothap@redhat.com&gt;, 2009, 2013. Hari Krishna &lt;hari@swecha.net&gt;, 2011. msgid "" msgstr "" Project-Id-Version: te\n" Report-Msgid-Bugs-To: http://bugzilla.gnome.org/enter_bug.cgi?" product=libwnck&amp;keywords=I18N+L10N&amp;component=general\n" POT-Creation-Date: 2013-02-06 00:53+0000\n" PO-Revision-Date: 2013-03-25 13:57+0530\n" Last-Translator: Krishnababu Krothapalli &lt;kkrothap@redhat.com&gt;\n" Language-Team: Telugu &lt;Fedora-trans-te@redhat.com&gt;\n" Language: te\n" MIME-Version: 1.0\n" Content-Type: text/plain; charset=UTF-8\n" Content-Transfer-Encoding: 8bit\n" X-Generator: Lokalize 1.5\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libwnck package. Roozbeh Pournader &lt;roozbeh@farsiweb.info&gt;, 2002, 2003. Meelad Zakaria &lt;meelad@bamdad.org&gt;, 2004. Mahyar Moghimi &lt;mahyar.moqimi@gmail.com&gt;, 2010.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wnck's COPYRIGHT HOLDER This file is distributed under the same license as the libwnc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wnck's COPYRIGHT HOLDER This file is distributed under the same license as the libwnc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Evgeni Boevski &lt;linkej@yahoo.com&gt;, 2002; Yanko Kaneti &lt;yaneti@declera.com&gt;, 2002; Vladimir Petkov &lt;kaladan@gmail.com&gt;, 2004, 2005, 2006. Alexander Shopov &lt;ash@kambanaria.org&gt;, 2006, 2007, 2009, 2011. Yavor Doganov &lt;yavor@gnu.org&gt;, 2008. msgid "" msgstr "" Project-Id-Version: libwnck master\n" Report-Msgid-Bugs-To: \n" POT-Creation-Date: 2011-08-13 06:54+0300\n" PO-Revision-Date: 2011-08-13 06:52+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 Project.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wnck&amp;component=general\n" POT-Creation-Date: 2010-04-25 14:34+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pPr>
      <w:r>
        <w:rPr>
          <w:rFonts w:cs="Arial" w:ascii="Arial" w:hAnsi="Arial"/>
          <w:color w:val="000000"/>
          <w:sz w:val="20"/>
          <w:szCs w:val="20"/>
          <w:shd w:fill="FFFFFF" w:val="clear"/>
        </w:rPr>
        <w:t>Copyright (C) 2009 Free Software Foundation, Inc. Wang Jian &lt;lark@linux.net.cn&gt;, 2002 Funda Wang &lt;fundawang@en2china.com&gt;, 2003 Deng Xiyue &lt;manphi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se as the libwnck package. Ihar Hračyš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Untz</w:t>
      </w:r>
    </w:p>
    <w:p>
      <w:pPr>
        <w:pStyle w:val="Normal"/>
        <w:spacing w:lineRule="exact" w:line="420"/>
        <w:rPr/>
      </w:pPr>
      <w:r>
        <w:rPr>
          <w:rFonts w:cs="Arial" w:ascii="Arial" w:hAnsi="Arial"/>
          <w:color w:val="000000"/>
          <w:sz w:val="20"/>
          <w:szCs w:val="20"/>
          <w:shd w:fill="FFFFFF" w:val="clear"/>
        </w:rPr>
        <w:t>Copyright (C) 2006, 2008, 2009, Free Software Foundation, Inc. This file is distributed under the same license as the libwnck package. Id: or.po,v 1.1 2006/04/03 20:09:19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Free Software Foundation, Inc. MagNet &lt;magnet@magnet-i.com&gt;, 2004. Ankit Patel &lt;ankit@redhat.com&gt;, 2005, 2007, 2008, 2009. Ankit Patel &lt;ankit644@yahoo.com&gt;, 2006, 2012, 2013. msgid "" msgstr "" Project-Id-Version: libwnck.HEAD.gu\n" Report-Msgid-Bugs-To: http://bugzilla.gnome.org/enter_bug." cgi?product=libwnck&amp;keywords=I18N+L10N&amp;component=general\n" POT-Creation-Date: 2013-02-06 00:53+0000\n" PO-Revision-Date: 2013-03-22 14:38+0530\n" Last-Translator: \n" Language-Team: American English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wnc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wnc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libwnck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wnck.HEAD.m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wnck package. Gareth Owen &lt;gowen72@yahoo.com&gt;, 2004. Bruce Cowan &lt;bruce@bcowan.me.uk&gt;, 2011. msgid "" msgstr "" Project-Id-Version: libwnck\n" Report-Msgid-Bugs-To: \n" POT-Creation-Date: 2011-09-09 13:09+0100\n" PO-Revision-Date: 2011-09-09 13:10+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libwnck package. Paisa Seeluangsawat &lt;paisa@users.sf.net&gt;, 2003. Theppitak Karoonboonyanan &lt;thep@linux.thai.net&gt;, 2005-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 This file is distributed under the same license as the libwnck package. Joël BRICH &lt;joel.brich@laposte.net&gt;, 2003. Guillaume SAVATON &lt;gsavaton@hotmail.com&gt;, 2006. Olivier WEB &lt; &gt;, 2008. Kristjan SCHMIDT &lt;kristjan.schmidt@googlemail.com&gt;, 2011, 2012, 2017. msgid "" msgstr "" Project-Id-Version: libwnck\n" Report-Msgid-Bugs-To: https://bugzilla.gnome.org/enter_bug.cgi?product=libwnc" k&amp;keywords=I18N+L10N&amp;component=general\n" POT-Creation-Date: 2017-04-27 06:46+0000\n" PO-Revision-Date: 2017-12-24 23:25+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wnck package. Paul Duffy &lt;dubhthach@frink.nuigalway.ie&gt;, 2003. Seán de Búrca &lt;leftmostcat@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bwnck'S COPYRIGHT HOLDER This file is distributed under the same license as the libwnck package.</w:t>
      </w:r>
    </w:p>
    <w:p>
      <w:pPr>
        <w:pStyle w:val="Normal"/>
        <w:spacing w:lineRule="exact" w:line="420"/>
        <w:rPr/>
      </w:pPr>
      <w:r>
        <w:rPr>
          <w:rFonts w:cs="Arial" w:ascii="Arial" w:hAnsi="Arial"/>
          <w:color w:val="000000"/>
          <w:sz w:val="20"/>
          <w:szCs w:val="20"/>
          <w:shd w:fill="FFFFFF" w:val="clear"/>
        </w:rPr>
        <w:t>Copyright (C) 2003 Ximian, Inc. Authors: Federico Mena-Quintero &lt;federico@xim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libwnck'S COPYRIGHT HOLDER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im Woe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Foundation.</w:t>
      </w:r>
    </w:p>
    <w:p>
      <w:pPr>
        <w:pStyle w:val="Normal"/>
        <w:spacing w:lineRule="exact" w:line="420"/>
        <w:rPr/>
      </w:pPr>
      <w:r>
        <w:rPr>
          <w:rFonts w:cs="Arial" w:ascii="Arial" w:hAnsi="Arial"/>
          <w:color w:val="000000"/>
          <w:sz w:val="20"/>
          <w:szCs w:val="20"/>
          <w:shd w:fill="FFFFFF" w:val="clear"/>
        </w:rPr>
        <w:t>Copyright (C) 2003 - 2006 Free Software Foundation, Inc. Mișu Moldovan &lt;dumol@gnome.ro&gt;, 2003 - 2005. Mugurel Tudor &lt;mugurelu@gnome.ro&gt;, 2006. Adi Roiban https://launchpad.net/~adiroiban, 2008, 2009 Lucian Adrian Grijincu &lt;lucian.grijincu@gmail.com&gt;, 2009. msgid "" msgstr "" Project-Id-Version: libwnck.HEAD.ro\n" Report-Msgid-Bugs-To: http://bugzilla.gnome.org/enter_bug.cgi?product=libwnck&amp;component=general\n" POT-Creation-Date: 2009-11-27 16:34+0000\n" PO-Revision-Date: 2009-12-05 15:05+0200\n" Last-Translator: Adi Roiban &lt;adi@roiban.ro&gt;\n" Language-Team: Romanian GNOME Team &lt;gnomero-list@lists.sourceforge.net&gt;\n" MIME-Version: 1.0\n" Content-Type: text/plain; charset=UTF-8\n" Content-Transfer-Encoding: 8bit\n" Language: ro\n" Plural-Forms: nplurals=3; plural=(n==1 ? 0 : (n==0 || (n%100 &gt; 0 &amp;&amp; n%100 &lt;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Evandro Fernandes Giovanini &lt;evandrofg@ig.com.br&gt;, 2002-2005, 2006. Leonardo Ferreira Fontenelle &lt;leo.fontenelle@gmail.com&gt;, 2006. Og Maciel &lt;ogmaciel@gnome.org&gt;, 2006-2007. Jonh Wendell &lt;wendell@bani.com.br&gt;, 2008.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1, 2013 Free Software Foundation, Inc. Pier Luigi Fiorini &lt;plfiorini@supereva.i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libwnck package. Denis &lt;denisarnuad@yahoo.fr&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7, 2008 Free Software Foundation, Inc. This file is distributed under the same license as the libwnc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7, 2008, 2009 Free Software Foundation, Inc. Mohammed Gamal &lt;f2c2001@yahoo.com&gt;, 2002. Isam Bayazidi &lt;bayazidi@arabeyes.org&gt;, 2002. Arafat Medini &lt;lumina@silverpen.de&gt;, 2003. Djihed Afifi &lt;djihed@gmail.com&gt;, 2006. Khaled Hosny &lt;khaledhosny@eglug.org&gt;, 2006, 2007, 2008, 2009. Anas Husseini &lt;linux.anas@gmail.com&gt;, 2007. msgid "" msgstr "" Project-Id-Version: libwnck.HEAD\n" Report-Msgid-Bugs-To: \n" POT-Creation-Date: 2009-11-28 08:47+0200\n" PO-Revision-Date: 2009-11-28 08:46+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5.0-rc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Roy-Magne Mo &lt;rmo@sunnmore.net&gt;, 2002.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200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sús Bravo Álvarez. Proxecto Trasno - Adaptación do software libre á lingua galega: Se desexas colaborar connosco, podes atopar máis información en http://www.trasno.net First Version: 2002-06-04 10:56+0200 Jesús Bravo Álvarez &lt;suso@trasno.net&gt;, 2002.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wnc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 Takayuki KUSANO &lt;AE5T-KSN@asahi-net.or.jp&gt;, 2001-2002. KAMAGASAKO Masatoshi &lt;emerald@gnome.gr.jp&gt;, 2003. Takeshi AIHANA &lt;takeshi.aihana@gmail.com&gt;, 2003-2009. Noriko Mizumoto &lt;noriko@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Abel Cheung &lt;abel@oaka.org&gt;, 2001-2006. Woodman Tuen &lt;wmtuen@gmail.com&gt;, 2006.</w:t>
      </w:r>
    </w:p>
    <w:p>
      <w:pPr>
        <w:pStyle w:val="Normal"/>
        <w:spacing w:lineRule="exact" w:line="420"/>
        <w:rPr/>
      </w:pPr>
      <w:r>
        <w:rPr>
          <w:rFonts w:cs="Arial" w:ascii="Arial" w:hAnsi="Arial"/>
          <w:color w:val="000000"/>
          <w:sz w:val="20"/>
          <w:szCs w:val="20"/>
          <w:shd w:fill="FFFFFF" w:val="clear"/>
        </w:rPr>
        <w:t>Copyright (C) 2001-2004, 2007 Free Software Foundation, Inc. Christian Meyer &lt;chrisime@gnome.org&gt;, 2001, 2002. Christian Neumair &lt;chris@gnome-de.org&gt;, 2002-2004. Hendrik Richter &lt;hendrikr@gnome.org&gt;, 2006. Andre Klapper &lt;ak-47@gmx.net&gt;, 2007-2009. Mario Bl</w:t>
      </w:r>
      <w:r>
        <w:rPr>
          <w:rFonts w:cs="Arial" w:ascii="Arial" w:hAnsi="Arial"/>
          <w:color w:val="000000"/>
          <w:sz w:val="20"/>
          <w:szCs w:val="20"/>
          <w:shd w:fill="FFFFFF" w:val="clear"/>
        </w:rPr>
        <w:t>ä</w:t>
      </w:r>
      <w:r>
        <w:rPr>
          <w:rFonts w:cs="Arial" w:ascii="Arial" w:hAnsi="Arial"/>
          <w:color w:val="000000"/>
          <w:sz w:val="20"/>
          <w:szCs w:val="20"/>
          <w:shd w:fill="FFFFFF" w:val="clear"/>
        </w:rPr>
        <w:t>ttermann &lt;mario.blaettermann@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Kjartan Maraas &lt;kmaraas@gnome.org&gt;, 2001-2012.</w:t>
      </w:r>
    </w:p>
    <w:p>
      <w:pPr>
        <w:pStyle w:val="Normal"/>
        <w:spacing w:lineRule="exact" w:line="420"/>
        <w:rPr/>
      </w:pPr>
      <w:r>
        <w:rPr>
          <w:rFonts w:cs="Arial" w:ascii="Arial" w:hAnsi="Arial"/>
          <w:color w:val="000000"/>
          <w:sz w:val="20"/>
          <w:szCs w:val="20"/>
          <w:shd w:fill="FFFFFF" w:val="clear"/>
        </w:rPr>
        <w:t>Copyright (C) 2001,2002,2003,2009 Free Software Foundation, Inc. Stanislav Visnovsky &lt;visnovsky@nenya.ms.mff.cuni.cz&gt;, 2001,2003. Stanislav Višňovský &lt;visnovsky@nenya.ms.mff.cuni.cz&gt;, 2002. Stanislav Visnovsky &lt;visnovsky@kde.org&gt;, 2003. Ivan Noris &lt;vix@vazka.sk&gt;, 2004. Pavol Šimo &lt;palo.simo@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msgid "" msgstr "" Project-Id-Version: libwnck\n" Report-Msgid-Bugs-To: \n" POT-Creation-Date: 2011-09-28 15:40+0300\n" PO-Revision-Date: 2011-09-28 15:4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 Lorint Hendschel &lt;LorintHendschel@skynet.be&gt;, 2001</w:t>
      </w:r>
    </w:p>
    <w:p>
      <w:pPr>
        <w:pStyle w:val="Normal"/>
        <w:spacing w:lineRule="exact" w:line="420"/>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392</vt:lpwstr>
  </property>
</Properties>
</file>